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/ cykl 2022/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Podstawy epidemiologii w naukach o zdrowiu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Calibri"/>
                <w:lang w:eastAsia="pl-PL"/>
              </w:rPr>
              <w:t>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Zaznajomienie studentów z najważniejszymi pojęciami w epidemiologii i metodologią prac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znanie zastosowania wybranych wskaźników epidemiologicznych będących podstawą warsztatu każdej pracy z zakresu nauk med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ykształcenie umiejętności rozwiązywania różnorodnych problemów zdrowia publicznego przy użyciu metod epidemiologicznych w pracy zespołowej oraz prezentacji sposobu ich rozwiązania na szerszym forum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  <w:r>
              <w:rPr>
                <w:sz w:val="20"/>
                <w:szCs w:val="20"/>
                <w:lang w:eastAsia="pl-PL"/>
              </w:rPr>
              <w:t xml:space="preserve">  K_W06, K_W09</w:t>
            </w:r>
          </w:p>
          <w:p>
            <w:pPr>
              <w:pStyle w:val="Bezodstpw"/>
              <w:rPr/>
            </w:pPr>
            <w:r>
              <w:rPr/>
              <w:t xml:space="preserve">w zakresie umiejętności student potrafi: </w:t>
            </w:r>
            <w:r>
              <w:rPr>
                <w:sz w:val="20"/>
                <w:szCs w:val="20"/>
                <w:lang w:eastAsia="pl-PL"/>
              </w:rPr>
              <w:t>K_U05, K_U06, K_U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  <w:lang w:eastAsia="pl-PL"/>
              </w:rPr>
              <w:t>K_K05, K_K07, K_K08, K_K09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42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4:00Z</dcterms:modified>
  <cp:revision>5</cp:revision>
  <dc:subject/>
  <dc:title>Karta modułu/przedmiotu</dc:title>
</cp:coreProperties>
</file>